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55001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35426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63031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26525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98178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54485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04000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60409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6340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91634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85529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08132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07937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