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20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99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40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107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890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08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915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51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758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936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65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594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95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572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5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130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977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