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54084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35845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46426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13350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65875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69431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93074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27290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9155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75175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87876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58579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50285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57293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68708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