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514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208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337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5114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174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7697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320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516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7781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047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20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51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267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