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3061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3602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5173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5935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62684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6737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2582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2266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3060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0373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0706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9946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99984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0653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4189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6601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2735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