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323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701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502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73326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660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0601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195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5614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5004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688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263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472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8135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5452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8669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