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033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833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34987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160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7119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2890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159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0852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58567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911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413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072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84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