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71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037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09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57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248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930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966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5574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2947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856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943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469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4113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693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591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6382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298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