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7041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1783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691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90276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523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876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985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3932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77171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64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742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877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2708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401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706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