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048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90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496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679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11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492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441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9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326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58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2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71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453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