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833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357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931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975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25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801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155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956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364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781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684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367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565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559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205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734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873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