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8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58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33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70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4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817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7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22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77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3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245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079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7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89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3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