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497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13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28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89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90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1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429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37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644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88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14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9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39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