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686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954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590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068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546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183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23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51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946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305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33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7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394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91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75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27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927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