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640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009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8110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3601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935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369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426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521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918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334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618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506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037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061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990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