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298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670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928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508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143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674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417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480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805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763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222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85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884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