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1328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5211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4955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3264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0420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566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5265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8220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0324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0496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484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092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0165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3679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2062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14728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6349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