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36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83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632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3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43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05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59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8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1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47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64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61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97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20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