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217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49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787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836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466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056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630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097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887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5184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714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550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643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