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370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001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647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74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068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550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148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399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117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46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358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029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461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314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352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605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430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