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3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616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97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74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74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30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24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872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464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02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01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393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26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100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93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