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5954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93732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23189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71276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23006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37378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5429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9496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1086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5659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17834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762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1121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