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672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69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161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06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823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171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497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11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106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349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12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048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283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495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665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60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858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