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91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93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74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75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26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47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0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4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609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78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88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05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57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