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920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0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66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76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996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796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236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225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439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149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394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69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98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