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131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533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729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044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917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795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178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174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089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054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462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449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585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948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855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773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213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