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077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69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439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066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629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753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346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284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411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455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146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441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271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86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725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