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03574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2747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74891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36672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75030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22103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81263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30259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77712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7375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85604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55952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61168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