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892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395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91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737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166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103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411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18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431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236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801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555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652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082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468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473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631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