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86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006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21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837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10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25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967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9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2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4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98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66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46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66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721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