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35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855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02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4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386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41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3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92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67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72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42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2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1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