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6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1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71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03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842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96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41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84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67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627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50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96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70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41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200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58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