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206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575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134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748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957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291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92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106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341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067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778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611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028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841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417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