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09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9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40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37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55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26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33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237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7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7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