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49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610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40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06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80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782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33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05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536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961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917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7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787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711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122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23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96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