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158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101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129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173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545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664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746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847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682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199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283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776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616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672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264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