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135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434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526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092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59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837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350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986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574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551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043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930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01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