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86342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47137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81648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54209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66411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1635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83928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41186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27094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50151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07192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88905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68264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24810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59346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61006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71852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