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39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608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043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66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742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466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264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145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589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190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262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237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32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908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149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