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12729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44835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