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115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598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560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339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864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958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685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808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076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960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658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727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304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