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887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6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548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789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682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804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838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38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52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960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134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580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210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302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032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78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53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