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55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60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6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61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56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44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438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5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00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61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69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0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12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70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92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