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828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011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029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11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146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387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704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670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925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008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505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60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164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