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24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063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511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362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220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871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194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274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097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452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623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2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680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139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792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064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949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