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0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3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76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53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4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94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29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8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78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93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70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52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6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30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11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