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40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57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29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43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103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502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725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44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56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75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062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425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487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