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32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622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786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178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424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198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379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001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352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892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47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494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436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814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94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018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888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