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9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342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950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49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31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831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34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06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641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322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54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072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311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03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95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