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3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11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289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60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345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572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44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36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03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27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86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344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44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